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B -  PTPCT  2018/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ALUTAZIONE E PONDERAZIONE DEL RISCH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252"/>
        <w:gridCol w:w="803"/>
        <w:gridCol w:w="803"/>
        <w:gridCol w:w="804"/>
        <w:gridCol w:w="1276"/>
        <w:gridCol w:w="85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ROPROCES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SI OPERATI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DIM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UTAZIONE DEL RIS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DEL RISCH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SCHED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a probabilit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’impat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utazio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complessiva del ris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 demogra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stione protocoll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istrazione posta in arrivo e partenza e smistamento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</w:tr>
      <w:tr>
        <w:trPr>
          <w:trHeight w:val="9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dazione registro giornaliero di protocollo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stione archivi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rchiviazione documenti in archivio corrente e/o storico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stione procedure elettoral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nuta liste elettorali 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3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omina scrutatori 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vocazione commissione elettorale comunale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lascio liste elettorali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stione anagraf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lascio certificati d' anagraf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idenza (iscrizione/cancellazione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ta d' identit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ASSO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crizione albo giudici popolar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ASSO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nuta AI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ASSO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scossione diritt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stione stato civi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>Tenuta registro di  stato civil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ASSO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</w:t>
            </w:r>
          </w:p>
        </w:tc>
      </w:tr>
      <w:tr>
        <w:trPr>
          <w:trHeight w:val="1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lascio certificazion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ASSO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</w:t>
            </w:r>
          </w:p>
        </w:tc>
      </w:tr>
      <w:tr>
        <w:trPr>
          <w:trHeight w:val="1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scossione diritt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</w:tr>
      <w:tr>
        <w:trPr>
          <w:trHeight w:val="1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utorizzazione alla cremazione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</w:t>
            </w:r>
          </w:p>
        </w:tc>
      </w:tr>
      <w:tr>
        <w:trPr>
          <w:trHeight w:val="1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rizzazione al seppelliment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</w:t>
            </w:r>
          </w:p>
        </w:tc>
      </w:tr>
      <w:tr>
        <w:trPr>
          <w:trHeight w:val="1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>Separazioni/Divorz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ASSO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estione lev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ormazione e aggiornamento delle liste di leva</w:t>
            </w:r>
            <w:r>
              <w:rPr>
                <w:rFonts w:cs="Arial"/>
                <w:color w:val="000000"/>
                <w:sz w:val="16"/>
                <w:szCs w:val="16"/>
              </w:rPr>
              <w:t>;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252"/>
        <w:gridCol w:w="803"/>
        <w:gridCol w:w="803"/>
        <w:gridCol w:w="804"/>
        <w:gridCol w:w="1276"/>
        <w:gridCol w:w="85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ROPROCESS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SI OPERATI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DIM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UTAZIONE DEL RISCH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DEL RISCH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SCHEDA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a probabilit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’impat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utazio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complessiva del rischi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 cimi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stione servizi cimiterial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lascio concessioni cimiteria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</w:t>
            </w:r>
          </w:p>
        </w:tc>
      </w:tr>
      <w:tr>
        <w:trPr>
          <w:trHeight w:val="4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ssione aree per cappelle gentiliz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</w:t>
            </w:r>
          </w:p>
        </w:tc>
      </w:tr>
      <w:tr>
        <w:trPr>
          <w:trHeight w:val="4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rizzazione per trasporto salm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252"/>
        <w:gridCol w:w="803"/>
        <w:gridCol w:w="803"/>
        <w:gridCol w:w="804"/>
        <w:gridCol w:w="1276"/>
        <w:gridCol w:w="85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ROPROCESS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SI OPERATI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DIM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UTAZIONE DEL RISCH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DEL RISCH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SCHEDA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a probabilit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’impat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utazio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complessiva del rischi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 Soc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stione servizi social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ogazione servizi per minor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</w:t>
            </w:r>
          </w:p>
        </w:tc>
      </w:tr>
      <w:tr>
        <w:trPr>
          <w:trHeight w:val="2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ogazione servizi per portatori handicap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</w:t>
            </w:r>
          </w:p>
        </w:tc>
      </w:tr>
      <w:tr>
        <w:trPr>
          <w:trHeight w:val="2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ogazione servizi per famigl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</w:t>
            </w:r>
          </w:p>
        </w:tc>
      </w:tr>
      <w:tr>
        <w:trPr>
          <w:trHeight w:val="2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ogazione servizi per anzian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</w:t>
            </w:r>
          </w:p>
        </w:tc>
      </w:tr>
      <w:tr>
        <w:trPr>
          <w:trHeight w:val="2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rogazione contributi economici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</w:tc>
      </w:tr>
      <w:tr>
        <w:trPr>
          <w:trHeight w:val="2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razione cittadini stranier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</w:t>
            </w:r>
          </w:p>
        </w:tc>
      </w:tr>
      <w:tr>
        <w:trPr>
          <w:trHeight w:val="2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gnazione alloggi di ERP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</w:t>
            </w:r>
          </w:p>
        </w:tc>
      </w:tr>
      <w:tr>
        <w:trPr>
          <w:trHeight w:val="2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venti per politiche abitativ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</w:t>
            </w:r>
          </w:p>
        </w:tc>
      </w:tr>
      <w:tr>
        <w:trPr>
          <w:trHeight w:val="2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o trasporto social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</w:t>
            </w:r>
          </w:p>
        </w:tc>
      </w:tr>
      <w:tr>
        <w:trPr>
          <w:trHeight w:val="49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o di doposcuola e supporto scolastic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252"/>
        <w:gridCol w:w="803"/>
        <w:gridCol w:w="803"/>
        <w:gridCol w:w="804"/>
        <w:gridCol w:w="1276"/>
        <w:gridCol w:w="85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ROPROCESS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SI OPERATI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DIM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UTAZIONE DEL RISCH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DEL RISCH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SCHEDA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a probabilit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’impat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utazio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complessiva del ris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rvizi Educativi/scolastic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estione servizi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>Gestione  piano diritto allo stu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ogazione servizio trasport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</w:t>
            </w:r>
          </w:p>
        </w:tc>
      </w:tr>
      <w:tr>
        <w:trPr>
          <w:trHeight w:val="37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ogazione servizio mens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</w:t>
            </w:r>
          </w:p>
        </w:tc>
      </w:tr>
      <w:tr>
        <w:trPr>
          <w:trHeight w:val="3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venzione con scuola infanzia paritar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</w:t>
            </w:r>
          </w:p>
        </w:tc>
      </w:tr>
      <w:tr>
        <w:trPr>
          <w:trHeight w:val="2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acilitazione  linguistica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venzione scuola secondaria di primo grad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orse di studio e Premio bont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252"/>
        <w:gridCol w:w="803"/>
        <w:gridCol w:w="803"/>
        <w:gridCol w:w="804"/>
        <w:gridCol w:w="1276"/>
        <w:gridCol w:w="85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ROPROCESS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SI OPERATI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DIM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UTAZIONE DEL RISCH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DEL RISCH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SCHED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a probabilit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’impat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utazio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complessiva del rischi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 Culturali e sporti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ganizzazione eventi cultural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viduazione compagnie o singoli artisti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</w:t>
            </w:r>
          </w:p>
        </w:tc>
      </w:tr>
      <w:tr>
        <w:trPr>
          <w:trHeight w:val="19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unzione atti correlati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ganizzazione eventi sporti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gettazione ev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</w:t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cerca eventuale spons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disposizione atti correlati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ncessione patrocini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ruttoria finalizzata alla concessione  patrocin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</w:t>
            </w:r>
          </w:p>
        </w:tc>
      </w:tr>
      <w:tr>
        <w:trPr>
          <w:trHeight w:val="1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disposizione atto di concessione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stione impianti sporti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pporti con le associazio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</w:t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ffidamento in u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</w:t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ssione gestione bar c/o  impianti sportivi loc. Tabia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</w:t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ncessione in uso a tempo parziale del campo sportivo, del campo di pallavolo e della sala multiuso della Parrocchia San Carlo Borromeo di Cibrone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ncessione per gestione dell’impianto sportivo comunale in Loc. Molino Nuovo in favore di Xenia Sport Soc. Sportiva Dilettantistica s.r.l. – ora Nibionno Sport Societa’ Sportiva Dilettantistica srl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4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252"/>
        <w:gridCol w:w="803"/>
        <w:gridCol w:w="803"/>
        <w:gridCol w:w="804"/>
        <w:gridCol w:w="1276"/>
        <w:gridCol w:w="85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ROPROCESS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SI OPERATI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DIM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UTAZIONE DEL RISCH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DEL RISCH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SCHED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a probabilit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’impat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utazio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complessiva del rischi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BILITA' E VIABILITA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NUTENZIONE STRAD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viduazione, previo sopralluogo, delle vie che richiedono prioritariamente interventi manutentivi ;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</w:t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dazione documentazione progettuale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 rimanda alle schede da n.7 a n.38</w:t>
            </w:r>
          </w:p>
        </w:tc>
      </w:tr>
      <w:tr>
        <w:trPr>
          <w:trHeight w:val="1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documentazione progettual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zione gara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ggiudicazione appalto 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ipula contratto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o sull' esecuzione dei lavori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quidazion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GNALETICA STRADA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viduazione, previo sopralluogo, delle vie che necessitano di segnaletica orizzontale e/o verticale ;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</w:t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dazione documentazione progettuale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 rimanda alle schede da n.7 a n.38</w:t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documentazione progettual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zione gara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ggiudicazione appalto 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ipula contratto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o sull' esecuzione dei lavori/fornitura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quidazion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ULIZIA STRAD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dazione documentazione progettuale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 rimanda alle schede da n.7 a n.38</w:t>
            </w:r>
          </w:p>
        </w:tc>
      </w:tr>
      <w:tr>
        <w:trPr>
          <w:trHeight w:val="3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documentazione progettual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zione gara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ggiudicazione appalto 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ipula contratto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o sull' esecuzione del servizio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quidazion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MOZIONE NEV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dazione documentazione progettuale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 rimanda alle schede da n.7 a n.38</w:t>
            </w:r>
          </w:p>
        </w:tc>
      </w:tr>
      <w:tr>
        <w:trPr>
          <w:trHeight w:val="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documentazione progettual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zione gara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ggiudicazione appalto 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ipula contratto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>controllo sull' esecuzione del servizio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quidazion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252"/>
        <w:gridCol w:w="803"/>
        <w:gridCol w:w="803"/>
        <w:gridCol w:w="804"/>
        <w:gridCol w:w="1276"/>
        <w:gridCol w:w="850"/>
      </w:tblGrid>
      <w:tr>
        <w:trPr>
          <w:trHeight w:val="8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ROPROCESS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SI OPERATI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DIM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UTAZIONE DEL RISCH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DEL RISCH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SCHEDA</w:t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8"/>
                <w:szCs w:val="18"/>
              </w:rPr>
            </w:pPr>
            <w:r>
              <w:rPr>
                <w:b/>
                <w:strike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a probabilit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’impat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utazio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complessiva del rischi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TENZIONE IMMOBILI COMUN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ERE EDILI E DA PITTO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dazione documentazione progettuale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 rimanda alle schede da n.7 a n.38</w:t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documentazione progettual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zione gara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ggiudicazione appalto 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ipula contratto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o sull' esecuzione del servizio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quidazion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LIZIA EDIFI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dazione documentazione progettuale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 rimanda alle schede da n.7 a n.38</w:t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documentazione progettual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zione gara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ggiudicazione appalto 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ipula contratto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o sull' esecuzione del servizio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quidazion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O IDRAULIC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dazione documentazione progettuale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 rimanda alle schede da n.7 a n.38</w:t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documentazione progettual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zione gara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ggiudicazione appalto 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ipula contratto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o sull' esecuzione del servizio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quidazion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252"/>
        <w:gridCol w:w="803"/>
        <w:gridCol w:w="803"/>
        <w:gridCol w:w="804"/>
        <w:gridCol w:w="1276"/>
        <w:gridCol w:w="85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ROPROCESS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SI OPERATI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DIM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UTAZIONE DEL RISCH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DEL RISCH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SCHED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a probabilit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’impat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utazio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complessiva del rischi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RRITORIO ED AMBIEN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ACCOLTA, RECUPERO E SMALTIMENTO RIFIUTI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ffidamento in house a società partecipa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</w:t>
            </w:r>
          </w:p>
        </w:tc>
      </w:tr>
      <w:tr>
        <w:trPr>
          <w:trHeight w:val="1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STIONE RETICOLO IDRICO MINO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ruttoria richie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3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</w:t>
            </w:r>
          </w:p>
        </w:tc>
      </w:tr>
      <w:tr>
        <w:trPr>
          <w:trHeight w:val="1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rizzazione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terminazione canoni demaniali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NUTENZIONE PARCHI E AREE VERDI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dazione documentazione progettuale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 rimanda alle schede da n.7 a n.38</w:t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documentazione progettual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zione gara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ggiudicazione appalto 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ipula contratto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o sull' esecuzione del servizio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quidazion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NUTENZIONE STRADE E PIAZZ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dazione documentazione progettuale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 rimanda alle schede da n.7 a n.38</w:t>
            </w:r>
          </w:p>
        </w:tc>
      </w:tr>
      <w:tr>
        <w:trPr>
          <w:trHeight w:val="1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documentazione progettual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zione gara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ggiudicazione appalto 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ipula contratto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o sull' esecuzione del servizio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quidazione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RIZZAZIONE ALLACCIAMENTO TOMBINATU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ruttoria richiesta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</w:t>
            </w:r>
          </w:p>
        </w:tc>
      </w:tr>
      <w:tr>
        <w:trPr>
          <w:trHeight w:val="1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rizzazione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o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RIZZAZIONE MANOMISSIONE SUOLO PUBBLIC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ruttoria richiesta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</w:t>
            </w:r>
          </w:p>
        </w:tc>
      </w:tr>
      <w:tr>
        <w:trPr>
          <w:trHeight w:val="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rizzazione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o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vincolo garanzie presentate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RIZZAZIONE OCCUPAZIONE SUOLO PUBBLICO PER OPERE EDIL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ruttoria richiesta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</w:t>
            </w:r>
          </w:p>
        </w:tc>
      </w:tr>
      <w:tr>
        <w:trPr>
          <w:trHeight w:val="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rizzazione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o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terminazione canone 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252"/>
        <w:gridCol w:w="803"/>
        <w:gridCol w:w="803"/>
        <w:gridCol w:w="804"/>
        <w:gridCol w:w="1276"/>
        <w:gridCol w:w="85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ACROPROCESS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SI OPERATI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DIM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UTAZIONE DEL RISCH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DEL RISCH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SCHED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a probabilit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’impat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utazio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complessiva del ris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VILUPPO URBANISTICO E TERRI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VILUPPO URBANISTICO E TERRI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VILUPPO URBANISTICO E TERRI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VILUPPO URBANISTICO E TERRI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VILUPPO URBANISTICO E TERRI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IANIFICAZIONE URBANISTICA GENERAL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vvio del procedi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>
          <w:trHeight w:val="19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ità avvio del procediment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>conferimento incarichi per redazione piano urbanistico gener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27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ozione pia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e avviso deposito per osservazio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29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same osservazioni e controdeduzioni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definitiva pia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31</w:t>
            </w:r>
          </w:p>
        </w:tc>
      </w:tr>
      <w:tr>
        <w:trPr>
          <w:trHeight w:val="4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ubblicazione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32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RIANTE AL PIANO URBANISTICO GENER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vvio del procedi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3,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>
          <w:trHeight w:val="2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ità avvio del procedi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>
          <w:trHeight w:val="2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ferimento incarichi per redazione variante piano urbanistico gener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>
          <w:trHeight w:val="2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ozione vari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>
          <w:trHeight w:val="2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e avviso deposito per osservazio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S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37</w:t>
            </w:r>
          </w:p>
        </w:tc>
      </w:tr>
      <w:tr>
        <w:trPr>
          <w:trHeight w:val="2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same osservazioni e controdeduzioni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3,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38</w:t>
            </w:r>
          </w:p>
        </w:tc>
      </w:tr>
      <w:tr>
        <w:trPr>
          <w:trHeight w:val="2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definitiva vari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</w:tr>
      <w:tr>
        <w:trPr>
          <w:trHeight w:val="2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ANIFICAZIONE URBANISTICA ATTUATIVA SU INIZIATIVA DI PARTE E CONFORME A PG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ruttoria della proposta di pian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41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vvio del procedi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42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ozione pia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43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e avviso deposito per osservazion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same osservazioni e controdeduzioni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45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definiti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46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47</w:t>
            </w:r>
          </w:p>
        </w:tc>
      </w:tr>
      <w:tr>
        <w:trPr>
          <w:trHeight w:val="4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RIANTE AL PIANO URBANISTICO ATTUATIVO SU INIZIATIVA DI P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ruttoria della proposta di variant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48</w:t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vvio del procediment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ozione vari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e avviso deposito per osservazio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same osservazioni e controdeduzioni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52</w:t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definitiva vari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53</w:t>
            </w:r>
          </w:p>
        </w:tc>
      </w:tr>
      <w:tr>
        <w:trPr>
          <w:trHeight w:val="8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LASCIO PERMESSO DI COSTRUI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ruttoria richie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anazione provvedimento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ficazione one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scossione dirit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o su attività edilizia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LASCIO PERMESSO DI COSTRUIRE IN ZONA VINCOLAT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ruttoria richie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nferenza di servizi per acquisizione autorizzazioni/pareri da enti coinvolti, 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anazione provvedimento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ficazione one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scossione dirit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o su attività edilizia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MESSO DI COSTRUIRE CONVENZION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RT. 28 BIS DEL dpr 380/2001 E ART.10.2 DELLA L.R.12/2005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ruttoria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</w:tr>
      <w:tr>
        <w:trPr>
          <w:trHeight w:val="2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consiglio comu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ipula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istrazione e trascri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indi segue procedura rilascio permesso di costruire e/o scomputo oneri di urbanizzazione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OMPUTO ONERI DI URBANIZZ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ruttoria per la quantificazione degli oneri da scomputa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</w:t>
            </w:r>
          </w:p>
        </w:tc>
      </w:tr>
      <w:tr>
        <w:trPr>
          <w:trHeight w:val="6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in linea tecnica del progetto delle opere;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zione della gara (nel caso in cui non sia consentito al soggetto attuatore di procedere direttamente all' affidamento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rifica ribasso d' asta in rapporto agli oneri dovuti chiedendo eventuale conguaglio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lascio permesso di costruire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gilanza sulla corretta esecuzione dei lavor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tecipazione alle operazioni di collau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atto di collau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sa in carico delle ope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vincolo delle garanzie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IA EDILIZ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</w:tr>
      <w:tr>
        <w:trPr>
          <w:trHeight w:val="3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TRASFORMAZIONE DIRITTO DI SUPERFICIE IN DIRITTO DI PROPRIETÀ DI IMMOBILI COMPRESI NEI PIANI DI Z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rut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,7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</w:tr>
      <w:tr>
        <w:trPr>
          <w:trHeight w:val="3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terminazione prezz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o ditrasform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ipula atto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RICHIESTA CALCOLO PREZZO DI CESSIONE O LOCAZIONE IMMOBILI COMPRESI IN PIANI DI ZO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rut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,7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</w:tr>
      <w:tr>
        <w:trPr>
          <w:trHeight w:val="68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terminazione prezz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ESPROPRIAZIONE PER PUBBLICA UTILITA'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eastAsia="it-IT"/>
              </w:rPr>
              <w:t xml:space="preserve">comunicazione preventiva ai proprietari catastali di apposizione vincolo preordinato ad esproprio a seguito di variante (ipotesi che ricorre quando nel pgt non è stata localizzata l' opera); 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8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jc w:val="both"/>
              <w:rPr/>
            </w:pPr>
            <w:r>
              <w:rPr>
                <w:rFonts w:cs="Arial"/>
                <w:b/>
                <w:sz w:val="16"/>
                <w:szCs w:val="16"/>
                <w:lang w:eastAsia="it-IT"/>
              </w:rPr>
              <w:t xml:space="preserve">comunicazione ai proprietari catastali di avvio del procedimento di approvazione del progetto definitivo dell' opera pubblica in cui è dichiarata la </w:t>
            </w:r>
            <w:r>
              <w:rPr>
                <w:b/>
                <w:bCs/>
                <w:color w:val="000000"/>
                <w:sz w:val="16"/>
                <w:szCs w:val="16"/>
              </w:rPr>
              <w:t>pubblica utilità</w:t>
            </w:r>
            <w:r>
              <w:rPr>
                <w:rFonts w:cs="Arial"/>
                <w:b/>
                <w:sz w:val="16"/>
                <w:szCs w:val="16"/>
                <w:lang w:eastAsia="it-IT"/>
              </w:rPr>
              <w:t xml:space="preserve"> 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it-IT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it-IT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3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jc w:val="both"/>
              <w:rPr>
                <w:rFonts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  <w:r>
              <w:rPr>
                <w:rStyle w:val="Appleconvertedspace"/>
                <w:b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determinazione</w:t>
            </w:r>
            <w:r>
              <w:rPr>
                <w:b/>
                <w:color w:val="000000"/>
                <w:sz w:val="16"/>
                <w:szCs w:val="16"/>
              </w:rPr>
              <w:t xml:space="preserve">, dell' indennità provvisoria 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it-IT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</w:tr>
      <w:tr>
        <w:trPr>
          <w:trHeight w:val="4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cordo di cessione del bene</w:t>
            </w:r>
            <w:r>
              <w:rPr>
                <w:rStyle w:val="Appleconvertedspace"/>
                <w:b/>
                <w:color w:val="000000"/>
                <w:sz w:val="16"/>
                <w:szCs w:val="16"/>
              </w:rPr>
              <w:t> con accettazione dell' indennità che viene maggiorata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it-IT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</w:tr>
      <w:tr>
        <w:trPr>
          <w:trHeight w:val="4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ecreto d'esproprio</w:t>
            </w:r>
            <w:r>
              <w:rPr>
                <w:rFonts w:cs="Arial"/>
                <w:b/>
                <w:sz w:val="16"/>
                <w:szCs w:val="16"/>
                <w:lang w:eastAsia="it-IT"/>
              </w:rPr>
              <w:t xml:space="preserve"> o stipula di atto di cessione bonaria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it-IT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</w:tr>
      <w:tr>
        <w:trPr>
          <w:trHeight w:val="5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jc w:val="both"/>
              <w:rPr>
                <w:rFonts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/>
                <w:b/>
                <w:sz w:val="16"/>
                <w:szCs w:val="16"/>
                <w:lang w:eastAsia="it-IT"/>
              </w:rPr>
              <w:t>(se indennità provvisoria. non accettata) : deposito indennità presso cassa dd.pp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/>
                <w:b/>
                <w:sz w:val="16"/>
                <w:szCs w:val="16"/>
                <w:lang w:eastAsia="it-IT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eastAsia="it-IT"/>
              </w:rPr>
            </w:pPr>
            <w:r>
              <w:rPr>
                <w:rFonts w:cs="Arial"/>
                <w:sz w:val="16"/>
                <w:szCs w:val="16"/>
                <w:lang w:eastAsia="it-IT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eastAsia="it-IT"/>
              </w:rPr>
            </w:pPr>
            <w:r>
              <w:rPr>
                <w:rFonts w:cs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eastAsia="it-IT"/>
              </w:rPr>
            </w:pPr>
            <w:r>
              <w:rPr>
                <w:rFonts w:cs="Arial"/>
                <w:sz w:val="16"/>
                <w:szCs w:val="16"/>
                <w:lang w:eastAsia="it-I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eastAsia="it-IT"/>
              </w:rPr>
            </w:pPr>
            <w:r>
              <w:rPr>
                <w:rFonts w:cs="Arial"/>
                <w:sz w:val="16"/>
                <w:szCs w:val="16"/>
                <w:lang w:eastAsia="it-IT"/>
              </w:rPr>
            </w:r>
          </w:p>
        </w:tc>
      </w:tr>
      <w:tr>
        <w:trPr>
          <w:trHeight w:val="2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NDITA BENI IMMOBILI COMUNAL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/>
                <w:b/>
                <w:sz w:val="16"/>
                <w:szCs w:val="16"/>
                <w:lang w:eastAsia="it-IT"/>
              </w:rPr>
              <w:t>piano delle aliena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cs="Arial"/>
                <w:b/>
                <w:sz w:val="19"/>
                <w:szCs w:val="19"/>
                <w:lang w:eastAsia="it-IT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3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/>
                <w:b/>
                <w:sz w:val="16"/>
                <w:szCs w:val="16"/>
                <w:lang w:eastAsia="it-IT"/>
              </w:rPr>
              <w:t>determinazione prezzo a base d' as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/>
                <w:b/>
                <w:sz w:val="16"/>
                <w:szCs w:val="16"/>
                <w:lang w:eastAsia="it-IT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it-IT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/>
                <w:b/>
                <w:sz w:val="16"/>
                <w:szCs w:val="16"/>
                <w:lang w:eastAsia="it-IT"/>
              </w:rPr>
              <w:t xml:space="preserve">indizione gar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/>
                <w:b/>
                <w:sz w:val="16"/>
                <w:szCs w:val="16"/>
                <w:lang w:eastAsia="it-IT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it-IT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/>
                <w:b/>
                <w:sz w:val="16"/>
                <w:szCs w:val="16"/>
                <w:lang w:eastAsia="it-IT"/>
              </w:rPr>
              <w:t>pubblicita' avviso di g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/>
                <w:b/>
                <w:sz w:val="16"/>
                <w:szCs w:val="16"/>
                <w:lang w:eastAsia="it-IT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it-IT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/>
                <w:b/>
                <w:sz w:val="16"/>
                <w:szCs w:val="16"/>
                <w:lang w:eastAsia="it-IT"/>
              </w:rPr>
              <w:t>aggiudic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/>
                <w:b/>
                <w:sz w:val="16"/>
                <w:szCs w:val="16"/>
                <w:lang w:eastAsia="it-IT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it-IT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/>
                <w:b/>
                <w:sz w:val="16"/>
                <w:szCs w:val="16"/>
                <w:lang w:eastAsia="it-IT"/>
              </w:rPr>
              <w:t>contratto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it-IT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lang w:eastAsia="it-IT"/>
              </w:rPr>
            </w:pPr>
            <w:r>
              <w:rPr>
                <w:rFonts w:cs="Arial" w:ascii="Arial" w:hAnsi="Arial"/>
                <w:sz w:val="19"/>
                <w:szCs w:val="19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252"/>
        <w:gridCol w:w="803"/>
        <w:gridCol w:w="803"/>
        <w:gridCol w:w="804"/>
        <w:gridCol w:w="1276"/>
        <w:gridCol w:w="85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ROPROCESS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SI OPERATI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dim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UTAZIONE DEL RISCH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DEL RISCH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SCHED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a probabilit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’impat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utazio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complessiva del rischi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O DI POLIZIA LOC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IGILANZA SU RISPETTO CdS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certamento viol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</w:t>
            </w:r>
          </w:p>
        </w:tc>
      </w:tr>
      <w:tr>
        <w:trPr>
          <w:trHeight w:val="2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stazione immediata (se non possibile, notificazione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</w:t>
            </w:r>
          </w:p>
        </w:tc>
      </w:tr>
      <w:tr>
        <w:trPr>
          <w:trHeight w:val="2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ifica effettivo pagamento san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</w:t>
            </w:r>
          </w:p>
        </w:tc>
      </w:tr>
      <w:tr>
        <w:trPr>
          <w:trHeight w:val="8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pporto al responsabile dei dati relativi a sanzioni non pag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</w:t>
            </w:r>
          </w:p>
        </w:tc>
      </w:tr>
      <w:tr>
        <w:trPr>
          <w:trHeight w:val="2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zione ruolo coattiv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</w:t>
            </w:r>
          </w:p>
        </w:tc>
      </w:tr>
      <w:tr>
        <w:trPr>
          <w:trHeight w:val="4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stituzione in giudizio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</w:t>
            </w:r>
          </w:p>
        </w:tc>
      </w:tr>
      <w:tr>
        <w:trPr>
          <w:trHeight w:val="2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ullamento sanzione in autotutel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</w:t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RIFICA ATTIVITA' EDILIZ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bale di sopralluo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</w:t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unicazione al responsabile competente per adozione provvedimenti consegu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IFICA ATTIVITA' COMMERCIAL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bale di sopralluo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</w:t>
            </w:r>
          </w:p>
        </w:tc>
      </w:tr>
      <w:tr>
        <w:trPr>
          <w:trHeight w:val="3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unicazione al responsabile competente per adozione provvedimenti conseguenti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ILASCIO CONTRASSEGNI A PERSONE DISABILI PER  </w:t>
            </w:r>
            <w:r>
              <w:rPr>
                <w:b/>
                <w:color w:val="000000"/>
                <w:sz w:val="16"/>
                <w:szCs w:val="16"/>
              </w:rPr>
              <w:t>CIRCOLAZIONE E SOSTA DEI VEICOLI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istruttoria della richiest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lascio contrassegno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i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vità produt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UTORIZZAZIONI COMMERCIALI/PRODUTTIV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istruttoria della richiesta 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</w:tr>
      <w:tr>
        <w:trPr>
          <w:trHeight w:val="1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ilascio 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i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IA ATTIVITÀ COMMERCIALI PRODUTTIV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controll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cs="Tahoma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ahoma"/>
                <w:color w:val="333333"/>
                <w:sz w:val="16"/>
                <w:szCs w:val="16"/>
              </w:rPr>
              <w:t>40</w:t>
            </w:r>
          </w:p>
        </w:tc>
      </w:tr>
    </w:tbl>
    <w:p>
      <w:pPr>
        <w:pStyle w:val="Normal"/>
        <w:rPr>
          <w:rStyle w:val="StrongEmphasis"/>
          <w:rFonts w:cs="Tahoma"/>
          <w:b/>
          <w:b/>
          <w:color w:val="333333"/>
          <w:sz w:val="24"/>
          <w:szCs w:val="24"/>
        </w:rPr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252"/>
        <w:gridCol w:w="803"/>
        <w:gridCol w:w="803"/>
        <w:gridCol w:w="804"/>
        <w:gridCol w:w="1276"/>
        <w:gridCol w:w="850"/>
      </w:tblGrid>
      <w:tr>
        <w:trPr>
          <w:trHeight w:val="6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ROPROCESS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SSI OPERATI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IM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UTAZIONE DEL RISCH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DEL RISCH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SCHEDA</w:t>
            </w:r>
          </w:p>
        </w:tc>
      </w:tr>
      <w:tr>
        <w:trPr>
          <w:trHeight w:val="6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a probabilit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’impat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utazio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complessiva del ris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O TRIBU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SCOSSIONE ENTRATE  TRIBUTA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zione ruolo contribu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</w:t>
            </w:r>
          </w:p>
        </w:tc>
      </w:tr>
      <w:tr>
        <w:trPr>
          <w:trHeight w:val="2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ifica pagam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</w:t>
            </w:r>
          </w:p>
        </w:tc>
      </w:tr>
      <w:tr>
        <w:trPr>
          <w:trHeight w:val="2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lleci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</w:t>
            </w:r>
          </w:p>
        </w:tc>
      </w:tr>
      <w:tr>
        <w:trPr>
          <w:trHeight w:val="2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ccertament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</w:t>
            </w:r>
          </w:p>
        </w:tc>
      </w:tr>
      <w:tr>
        <w:trPr>
          <w:trHeight w:val="2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scossione coatti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</w:t>
            </w:r>
          </w:p>
        </w:tc>
      </w:tr>
      <w:tr>
        <w:trPr>
          <w:trHeight w:val="5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ccertamenti con adesione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</w:t>
            </w:r>
          </w:p>
        </w:tc>
      </w:tr>
      <w:tr>
        <w:trPr>
          <w:trHeight w:val="3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GESTIONE COSAP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ruttoria richiest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</w:t>
            </w:r>
          </w:p>
        </w:tc>
      </w:tr>
      <w:tr>
        <w:trPr>
          <w:trHeight w:val="3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ovvedimento di occupazio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ficazione tributo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STIONE PUBBLICITA'/PUBBLICHE AFFISSION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struttoria richiest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rizz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ficazione tributo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MBORS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chiesta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3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ruttoria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vvedimento di rimborso o diniego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ATEIZZAZION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ruttoria  della richiesta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ssione rateizzazione o diniego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252"/>
        <w:gridCol w:w="803"/>
        <w:gridCol w:w="48"/>
        <w:gridCol w:w="708"/>
        <w:gridCol w:w="47"/>
        <w:gridCol w:w="804"/>
        <w:gridCol w:w="1276"/>
        <w:gridCol w:w="85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ROPROCESS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SSI OPERATI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imenti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UTAZIONE DEL RISCH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DEL RISCH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SCHED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a probabilità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’impat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utazio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complessiva del rischi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O RAGIONE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SCOSSIONE ENTRATE  NON TRIBUTAR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o esatta quantific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3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7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</w:t>
            </w:r>
          </w:p>
        </w:tc>
      </w:tr>
      <w:tr>
        <w:trPr>
          <w:trHeight w:val="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issione reversale di incas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unicazione al  responsabile  competente del mancato intro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AGAMENTO SPESE LIQUIDAT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ifica liquidazione e importo liquidat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7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>verifica fattura elettronica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issione mandato di pagamento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AGAMENTO STIPENDI AL PERSONAL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>quantificazione stipendio in base a verifica di assenze giornaliere e/o orarie, non retribui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3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7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</w:t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issione mandato di pagament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tenute alla fo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rsamento ritenute alla fonte 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EMPIMENTI FISCAL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samento dovuto per legge di ritenute erariali, previdenziali, assistenziali e sindaca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33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</w:t>
            </w:r>
          </w:p>
        </w:tc>
      </w:tr>
      <w:tr>
        <w:trPr>
          <w:trHeight w:val="2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chiarazione iva/ira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chiarazione 7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rsamento iva a debito e split payemen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STIONE RISORSE UM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  <w:t xml:space="preserve">RECLUTAMENTO PERSONALE TRAMITE CONCORSO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Narrow"/>
                <w:sz w:val="16"/>
                <w:szCs w:val="16"/>
                <w:lang w:eastAsia="it-IT"/>
              </w:rPr>
            </w:pPr>
            <w:r>
              <w:rPr>
                <w:rFonts w:cs="Arial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Narrow"/>
                <w:sz w:val="16"/>
                <w:szCs w:val="16"/>
                <w:lang w:eastAsia="it-IT"/>
              </w:rPr>
            </w:pPr>
            <w:r>
              <w:rPr>
                <w:rFonts w:cs="Arial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Narrow"/>
                <w:sz w:val="16"/>
                <w:szCs w:val="16"/>
                <w:lang w:eastAsia="it-IT"/>
              </w:rPr>
            </w:pPr>
            <w:r>
              <w:rPr>
                <w:rFonts w:cs="Arial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Narrow"/>
                <w:sz w:val="16"/>
                <w:szCs w:val="16"/>
                <w:lang w:eastAsia="it-IT"/>
              </w:rPr>
            </w:pPr>
            <w:r>
              <w:rPr>
                <w:rFonts w:cs="Arial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Narrow"/>
                <w:sz w:val="16"/>
                <w:szCs w:val="16"/>
                <w:lang w:eastAsia="it-IT"/>
              </w:rPr>
            </w:pPr>
            <w:r>
              <w:rPr>
                <w:rFonts w:cs="ArialNarrow"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grammazione fabbisogno del perso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SimSun;宋体" w:cs="Garamond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Garamond" w:ascii="Garamond" w:hAnsi="Garamond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Garamond" w:ascii="Garamond" w:hAnsi="Garamond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 w:ascii="Garamond" w:hAnsi="Garamond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ovazione bando di concor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e bando di concor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ame domande di partecipazione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stituzione commissione di concor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va scrit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ova oral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pprovazione graduator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unzione con stipula contratto di lavo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ullamento/revoca ban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7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SimSun;宋体" w:cs="Garamond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Garamond" w:ascii="Garamond" w:hAnsi="Garamond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Garamond" w:ascii="Garamond" w:hAnsi="Garamond"/>
                <w:kern w:val="2"/>
                <w:sz w:val="18"/>
                <w:szCs w:val="18"/>
                <w:lang w:eastAsia="hi-IN" w:bidi="hi-IN"/>
              </w:rPr>
              <w:t>1.1</w:t>
            </w:r>
          </w:p>
        </w:tc>
      </w:tr>
      <w:tr>
        <w:trPr>
          <w:trHeight w:val="4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 w:ascii="Garamond" w:hAnsi="Garamond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ullamento/revoca gradua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 xml:space="preserve">PROGRESSIONI PERSONAL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vviso diramato a tutti i dipend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3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9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 w:cs="Garamond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stituzione commissione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prova partecipanti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CONFERIMENTO INCARICO PROFESSION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evisione nel programm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0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 w:cs="Garamond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a comparati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 w:cs="Garamond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dividuazione soggetto incaricat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 w:cs="Garamond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ipula disciplinare di incarico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 w:cs="Garamond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LEVAZIONE  ASSENZE/PRESENZE DEL PERSONA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lo cartellino presenz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3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 w:cs="Garamond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ERMESSI RETRIBUIT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Utilizzo permessi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 w:cs="Garamond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MOBILITA' TRA ENT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PPROVAZIONE BANDO DI MOBILITA' IN ENTRATA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2,6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1,25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3,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 w:cs="Garamond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STITUZIONE COMMISSIONE PER MOB.IN ENTRA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ESAME  DEI CANDIDAT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ERFEZIONAMENTO CESSIONE DEL CONTRATT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RIZZAZIONE INCARICHI ESTERNI (ART.53 COMMA 7 D LGS 165/2001 E SM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RUT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RIZZAZIONE O DINIEG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3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208"/>
        <w:gridCol w:w="3971"/>
        <w:gridCol w:w="1079"/>
        <w:gridCol w:w="64"/>
        <w:gridCol w:w="1105"/>
        <w:gridCol w:w="29"/>
        <w:gridCol w:w="760"/>
        <w:gridCol w:w="90"/>
        <w:gridCol w:w="993"/>
        <w:gridCol w:w="850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ROPROCESSO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SSI OPERATIVI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imenti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UTAZIONE DEL RISCH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DEL RISCH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SCHEDA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a probabilità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ore medio dell’impatto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Valutazio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Garamond" w:ascii="Garamond" w:hAnsi="Garamond"/>
                <w:b/>
                <w:bCs/>
                <w:kern w:val="2"/>
                <w:sz w:val="18"/>
                <w:szCs w:val="20"/>
                <w:lang w:eastAsia="hi-IN" w:bidi="hi-IN"/>
              </w:rPr>
              <w:t>complessiva del rischio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  <w:t>GARE E APPALT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grammazione appaltI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dazione programmazione triennale appalti/servizi/forniture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391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</w:rPr>
              <w:t>progettazione della gara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Effettuazione delle consultazioni preliminari di</w:t>
            </w:r>
            <w:r>
              <w:rPr>
                <w:rFonts w:eastAsia="SimSun;宋体" w:cs="Garamond"/>
                <w:b/>
                <w:kern w:val="2"/>
                <w:sz w:val="16"/>
                <w:szCs w:val="16"/>
                <w:shd w:fill="FFFF00" w:val="clear"/>
                <w:lang w:eastAsia="hi-IN" w:bidi="hi-IN"/>
              </w:rPr>
              <w:t xml:space="preserve"> </w:t>
            </w: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mercato per la definizione delle specifiche tecniche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Scelta procedura aggiudicazione con</w:t>
            </w:r>
            <w:r>
              <w:rPr>
                <w:rFonts w:eastAsia="SimSun;宋体" w:cs="Garamond"/>
                <w:b/>
                <w:kern w:val="2"/>
                <w:sz w:val="16"/>
                <w:szCs w:val="16"/>
                <w:shd w:fill="FFFF00" w:val="clear"/>
                <w:lang w:eastAsia="hi-IN" w:bidi="hi-IN"/>
              </w:rPr>
              <w:t xml:space="preserve"> </w:t>
            </w: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riferimento particolare alla procedura negoziata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Individuazione elementi essenziali del contratto e</w:t>
            </w:r>
            <w:r>
              <w:rPr>
                <w:rFonts w:eastAsia="SimSun;宋体" w:cs="Garamond"/>
                <w:b/>
                <w:kern w:val="2"/>
                <w:sz w:val="16"/>
                <w:szCs w:val="16"/>
                <w:shd w:fill="FFFF00" w:val="clear"/>
                <w:lang w:eastAsia="hi-IN" w:bidi="hi-IN"/>
              </w:rPr>
              <w:t xml:space="preserve"> </w:t>
            </w: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determinazione importo contratto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Predisposizione atti e documenti di gara incluso il</w:t>
            </w:r>
            <w:r>
              <w:rPr>
                <w:rFonts w:eastAsia="SimSun;宋体" w:cs="Garamond"/>
                <w:b/>
                <w:kern w:val="2"/>
                <w:sz w:val="16"/>
                <w:szCs w:val="16"/>
                <w:shd w:fill="FFFF00" w:val="clear"/>
                <w:lang w:eastAsia="hi-IN" w:bidi="hi-IN"/>
              </w:rPr>
              <w:t xml:space="preserve"> </w:t>
            </w: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capitolato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trHeight w:val="19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Definizione dei criteri di</w:t>
            </w:r>
            <w:r>
              <w:rPr>
                <w:rFonts w:eastAsia="SimSun;宋体" w:cs="Garamond"/>
                <w:b/>
                <w:kern w:val="2"/>
                <w:sz w:val="16"/>
                <w:szCs w:val="16"/>
                <w:shd w:fill="FFFF00" w:val="clear"/>
                <w:lang w:eastAsia="hi-IN" w:bidi="hi-IN"/>
              </w:rPr>
              <w:t xml:space="preserve"> </w:t>
            </w: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partecipazione, del criterio di aggiudicazione e dei</w:t>
            </w:r>
            <w:r>
              <w:rPr>
                <w:rFonts w:eastAsia="SimSun;宋体" w:cs="Garamond"/>
                <w:b/>
                <w:kern w:val="2"/>
                <w:sz w:val="16"/>
                <w:szCs w:val="16"/>
                <w:shd w:fill="FFFF00" w:val="clear"/>
                <w:lang w:eastAsia="hi-IN" w:bidi="hi-IN"/>
              </w:rPr>
              <w:t xml:space="preserve"> </w:t>
            </w: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criteri di attribuzione del punteggio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606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Individuazione responsabile del</w:t>
            </w:r>
            <w:r>
              <w:rPr>
                <w:rFonts w:eastAsia="SimSun;宋体" w:cs="Garamond"/>
                <w:b/>
                <w:kern w:val="2"/>
                <w:sz w:val="16"/>
                <w:szCs w:val="16"/>
                <w:shd w:fill="FFFF00" w:val="clear"/>
                <w:lang w:eastAsia="hi-IN" w:bidi="hi-IN"/>
              </w:rPr>
              <w:t xml:space="preserve"> </w:t>
            </w: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procedimento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606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</w:rPr>
              <w:t>selezione del contraent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valutazione dell' offerta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trHeight w:val="5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ifica anomalia dell' offerta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  <w:tr>
        <w:trPr>
          <w:trHeight w:val="5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ocedura negoziata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ffidamenti diretti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evoca del bando di gara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5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ubblicazione del bando di gara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</w:tr>
      <w:tr>
        <w:trPr>
          <w:trHeight w:val="5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ssazione termini per ricezione offerte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omina della Commissione di gara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</w:tr>
      <w:tr>
        <w:trPr>
          <w:trHeight w:val="5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ggiudicazione provvisoria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>
          <w:trHeight w:val="5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nnullamento della gara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6"/>
                <w:szCs w:val="16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3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ifica aggiudicazione/stipula del contrat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VERIFICA POSSESSO REQUISITI GENERALI E SPECIALI IN CAPO ALL'AGGIUDICATARIO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3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MUNICAZIONI  PREVISTE DALL' ART 29 DEL CODICE DEI CONTRATTI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3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FORMALIZZAZIONE AGGIUDICAZIONE DEFINITIVA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6"/>
                <w:szCs w:val="16"/>
              </w:rPr>
              <w:t>26</w:t>
            </w:r>
          </w:p>
        </w:tc>
      </w:tr>
      <w:tr>
        <w:trPr>
          <w:trHeight w:val="50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3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IPULA DEL CONTRATTO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6"/>
                <w:szCs w:val="16"/>
              </w:rPr>
              <w:t>27</w:t>
            </w:r>
          </w:p>
        </w:tc>
      </w:tr>
      <w:tr>
        <w:trPr>
          <w:trHeight w:val="29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</w:rPr>
              <w:t>esecuzione del contratto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Approvazione modifiche contratto originar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6"/>
                <w:szCs w:val="16"/>
              </w:rPr>
              <w:t>28</w:t>
            </w:r>
          </w:p>
        </w:tc>
      </w:tr>
      <w:tr>
        <w:trPr>
          <w:trHeight w:val="28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Rispetto crono programm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6"/>
                <w:szCs w:val="16"/>
              </w:rPr>
              <w:t>29</w:t>
            </w:r>
          </w:p>
        </w:tc>
      </w:tr>
      <w:tr>
        <w:trPr>
          <w:trHeight w:val="28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Varianti in corso di esecuzione del contratt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</w:tr>
      <w:tr>
        <w:trPr>
          <w:trHeight w:val="28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Subappalt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6"/>
                <w:szCs w:val="16"/>
              </w:rPr>
              <w:t>31</w:t>
            </w:r>
          </w:p>
        </w:tc>
      </w:tr>
      <w:tr>
        <w:trPr>
          <w:trHeight w:val="28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 xml:space="preserve">Verifiche in corso di esecuzio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highlight w:val="yellow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highlight w:val="yellow"/>
                <w:lang w:eastAsia="hi-IN" w:bidi="hi-I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6"/>
                <w:szCs w:val="16"/>
              </w:rPr>
              <w:t>32</w:t>
            </w:r>
          </w:p>
        </w:tc>
      </w:tr>
      <w:tr>
        <w:trPr>
          <w:trHeight w:val="28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Apposizione di riser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6"/>
                <w:szCs w:val="16"/>
              </w:rPr>
              <w:t>33</w:t>
            </w:r>
          </w:p>
        </w:tc>
      </w:tr>
      <w:tr>
        <w:trPr>
          <w:trHeight w:val="28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Utilizzo di rimedi di risoluzione controversie alternativi a quelli giurisdizionali durante esecuzione contratt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6"/>
                <w:szCs w:val="16"/>
              </w:rPr>
              <w:t>34</w:t>
            </w:r>
          </w:p>
        </w:tc>
      </w:tr>
      <w:tr>
        <w:trPr>
          <w:trHeight w:val="556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highlight w:val="yellow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Effettuazione pagamenti in corso di esecuzione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6"/>
                <w:szCs w:val="16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NDICONTAZIONE DEL CONTRATTO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Nomina collaudator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6"/>
                <w:szCs w:val="16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Verifica corretta esecuzione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6"/>
                <w:szCs w:val="16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lang w:eastAsia="hi-IN" w:bidi="hi-IN"/>
              </w:rPr>
              <w:t>Rilascio certificato di collaudo/certificato verifica conformità/ attestato regolare esecuzio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SimSun;宋体" w:cs="Garamond"/>
                <w:b/>
                <w:b/>
                <w:kern w:val="2"/>
                <w:sz w:val="16"/>
                <w:szCs w:val="16"/>
                <w:highlight w:val="yellow"/>
                <w:lang w:eastAsia="hi-IN" w:bidi="hi-IN"/>
              </w:rPr>
            </w:pPr>
            <w:r>
              <w:rPr>
                <w:rFonts w:eastAsia="SimSun;宋体" w:cs="Garamond"/>
                <w:b/>
                <w:kern w:val="2"/>
                <w:sz w:val="16"/>
                <w:szCs w:val="16"/>
                <w:highlight w:val="yellow"/>
                <w:lang w:eastAsia="hi-IN" w:bidi="hi-I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eastAsia="SimSun;宋体" w:cs="Garamond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6"/>
                <w:szCs w:val="16"/>
              </w:rPr>
              <w:t>BA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6"/>
                <w:szCs w:val="16"/>
              </w:rPr>
              <w:t>38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sz w:val="22"/>
      <w:szCs w:val="22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5:17:00Z</dcterms:created>
  <dc:creator>Segretario</dc:creator>
  <dc:description/>
  <cp:keywords/>
  <dc:language>en-US</dc:language>
  <cp:lastModifiedBy>Cristiano Paolo Pozzi</cp:lastModifiedBy>
  <cp:lastPrinted>2017-10-24T14:00:00Z</cp:lastPrinted>
  <dcterms:modified xsi:type="dcterms:W3CDTF">2018-02-27T15:41:00Z</dcterms:modified>
  <cp:revision>4</cp:revision>
  <dc:subject/>
  <dc:title/>
</cp:coreProperties>
</file>