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 w:before="0" w:after="20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Comune di NIBIONNO</w:t>
      </w:r>
    </w:p>
    <w:p>
      <w:pPr>
        <w:pStyle w:val="Normal"/>
        <w:autoSpaceDE w:val="false"/>
        <w:spacing w:lineRule="auto" w:line="480" w:before="0" w:after="20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 w:before="0" w:after="20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 w:before="0" w:after="20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 w:before="0" w:after="20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Piano Esecutivo di Gestione</w:t>
      </w:r>
    </w:p>
    <w:p>
      <w:pPr>
        <w:pStyle w:val="Normal"/>
        <w:autoSpaceDE w:val="false"/>
        <w:spacing w:lineRule="auto" w:line="480" w:before="0" w:after="200"/>
        <w:jc w:val="center"/>
        <w:rPr>
          <w:rFonts w:ascii="Arial" w:hAnsi="Arial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Arial" w:hAnsi="Arial"/>
          <w:b/>
          <w:bCs/>
          <w:sz w:val="32"/>
          <w:szCs w:val="32"/>
          <w:lang w:val="en-US"/>
        </w:rPr>
        <w:t>2018-20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  <w:t>Premesse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  <w:t>Sulla base del bilancio di previsione annuale deliberato dal Consiglio comunale, l'organo esecutivo, approva il piano esecutivo di gestione, determinando gli obiettivi di gestione da assegnare al Dirigente e Responsabili di servizio, unitamente alle risorse finanziarie, umane e strumentali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  <w:t>In attuazione del principio della distinzione tra indirizzo e controllo, da un lato, e attuazione e gestione dall’altro, è previsto che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OpenSymbol;Arial Unicode MS" w:cs="OpenSymbol;Arial Unicode MS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Times New Roman" w:ascii="Arial" w:hAnsi="Arial"/>
          <w:sz w:val="22"/>
          <w:szCs w:val="22"/>
        </w:rPr>
        <w:t>gli organi di governo esercitano le funzioni di indirizzo politico-amministrativo,ovvero definiscono gli obiettivi ed i programmi da attuare, adottano gli atti rientranti nello svolgimento di tali funzioni e verificano la rispondenza dei risultanti dell’attività amministrativa e della gestione agli indirizzi impartiti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OpenSymbol;Arial Unicode MS" w:cs="OpenSymbol;Arial Unicode MS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Times New Roman" w:ascii="Arial" w:hAnsi="Arial"/>
          <w:sz w:val="22"/>
          <w:szCs w:val="22"/>
        </w:rPr>
        <w:t>ai dirigenti spettano i compiti di attuazione degli obiettivi e dei programmi definiti con gli atti di indirizzo. Ad essi è attribuita la responsabilità esclusiva dell’attività amministrativa, della gestione e dei relativi risultati in relazione agli obiettivi dell’ente;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  <w:t>Il piano esecutivo di gestione rappresenta, pertanto, uno strumento di controllo per gli organi di direzione politica, per i responsabili di servizio e per gli organi di valutazione, che in questo modo possono verificare se i risultati raggiunti da ciascuno, coincidono con gli obiettivi annuali programmati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Times New Roman" w:cs="Times New Roman" w:ascii="Arial" w:hAnsi="Arial"/>
          <w:sz w:val="22"/>
          <w:szCs w:val="22"/>
        </w:rPr>
        <w:t>Il PEG si ricollega ad DUP 2018/2020 , approvato  dalla Giunta Comunale con deliberazione n.95 del 31.07.2017 e presentato al Consiglio Comunale nella seduta del 15.11.2017 atto n.35  e al DUP 2016/2021 approvato , a seguito del rinnovo del Consiglio Comunale del 05.06.2016 , con deliberazione di Consiglio Comunale n.  35 del 30.07.2016.</w:t>
      </w:r>
    </w:p>
    <w:p>
      <w:pPr>
        <w:pStyle w:val="Normal"/>
        <w:autoSpaceDE w:val="false"/>
        <w:spacing w:lineRule="auto" w:line="480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</w:r>
    </w:p>
    <w:p>
      <w:pPr>
        <w:pStyle w:val="Testopreformattato"/>
        <w:autoSpaceDE w:val="false"/>
        <w:spacing w:lineRule="auto" w:line="480"/>
        <w:jc w:val="both"/>
        <w:rPr/>
      </w:pPr>
      <w:r>
        <w:rPr>
          <w:rStyle w:val="StrongEmphasis"/>
          <w:rFonts w:eastAsia="Times New Roman" w:cs="Times New Roman" w:ascii="Arial" w:hAnsi="Arial"/>
          <w:b w:val="false"/>
          <w:color w:val="000000"/>
          <w:sz w:val="22"/>
          <w:szCs w:val="22"/>
        </w:rPr>
        <w:t xml:space="preserve">Il PEG e' riferito  ai  medesimi  esercizi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 xml:space="preserve">considerati nel bilancio di previsione , pertanto agli esercizi 2018/2019/2020 , approvato con deliberazione di Consiglio Comunale n. 2 del 07.02.2018 ed   individua gli obiettivi della  gestione  ed affida  gli  stessi,  unitamente  alle dotazioni   necessarie, ai responsabili dei servizi. </w:t>
      </w:r>
    </w:p>
    <w:p>
      <w:pPr>
        <w:pStyle w:val="Testopreformattato"/>
        <w:autoSpaceDE w:val="false"/>
        <w:spacing w:lineRule="auto" w:line="48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Testopreformattato"/>
        <w:widowControl/>
        <w:spacing w:lineRule="auto" w:line="480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 xml:space="preserve">Il PEG,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Ai sensi dell’ art. 169 – c.3 bis - del D.lgs 267/2000 e s.m.i. Il piano dettagliato degli obiettivi di cui all'articolo 108, comma 1, del TUEL e il piano della performance di cui all'articolo 10 del decreto legislativo 27 ottobre 2009, n. 150, sono unificati organicamente nel piano esecutivo di gestione.</w:t>
      </w:r>
    </w:p>
    <w:p>
      <w:pPr>
        <w:pStyle w:val="Testopreformattato"/>
        <w:widowControl/>
        <w:spacing w:lineRule="auto" w:line="48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 xml:space="preserve">Il PEG 2018/2020 viene strutturato in due parti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:</w:t>
      </w:r>
    </w:p>
    <w:p>
      <w:pPr>
        <w:pStyle w:val="Testopreformattato"/>
        <w:widowControl/>
        <w:spacing w:lineRule="auto" w:line="480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  <w:lang w:val="en-US"/>
        </w:rPr>
        <w:t>PARTE I – Piano della performance e degli obiettiv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PARTE II – schede finanziarie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480"/>
        <w:rPr>
          <w:rStyle w:val="StrongEmphasis"/>
          <w:rFonts w:ascii="Arial" w:hAnsi="Arial" w:eastAsia="Times New Roman" w:cs="Times New Roman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  <w:t>Contesto territoriale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Il Comune di Nibionno è situato in Provincia di Lecco e dista circa 18km da  Lecco, 20km da Como, 36km da Milano. Il comune è collegato tramite la SS36 Milano-Lecco e la SS342 Como-Bergamo, queste due arterie di livello territoriale  dividono l'abitato di Nibionno in varie frazioni: Nibionno, Tabiago, Gaggio,Cibrone, Mongodio e altrettante località (Merla, Ceresa, Molino Nuovo,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California)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Il paese è attraversato a ovest dal fiume Lambro che va a sfociare nel Po dopo circa 90km e a est dal torrente Bevera. L'altimetria varia dai 326m di Tabiago- Cibrone ai 236 di Gaggio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Il Comune è situato all'estremo ovest della provincia di Lecco, confinante anche  con le Province di Como e di Monza Brianza, in particolare confina con i Comuni di: Cassago Brianza, Bulciago e Costa Masnaga (Provincia di Lecco), Lambrugo e Inverigo (Provincia di Como) e Veduggio con Colzano (Provincia di Monza Brianza)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  <w:t>Contesto socio demografic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Arial" w:hAnsi="Arial"/>
          <w:bCs/>
          <w:sz w:val="22"/>
          <w:szCs w:val="22"/>
        </w:rPr>
        <w:t>Al 31.12.2017- 01/01/2018 la popolazione residente ammonta a n.3.696 unità</w:t>
      </w:r>
      <w:r>
        <w:rPr/>
        <w:t xml:space="preserve"> che sono suddivise per fasce di età come da prospetto che segue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74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Fasce di et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n. residen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Prescolare (0 - 6 anni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Scuola dell' obbligo (7 - 14 anni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29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Forza lavoro prima occupazione (15 - 29 anni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54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Adulta (30 - 65 anni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183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Senile (oltre 65 anni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76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Totale popolazione al 31.12.20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.696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  <w:t>L' andamento demografico dal 2014 al 2017 è il seguente: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173"/>
        <w:gridCol w:w="1701"/>
        <w:gridCol w:w="1275"/>
        <w:gridCol w:w="993"/>
        <w:gridCol w:w="850"/>
        <w:gridCol w:w="85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ann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resid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immigra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emigra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na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mor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sald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20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.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- 1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.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/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-  2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/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.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+ 36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.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 xml:space="preserve">- 26 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  <w:t>Contesto interno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Times New Roman" w:cs="Times New Roman" w:ascii="Arial" w:hAnsi="Arial"/>
          <w:sz w:val="22"/>
          <w:szCs w:val="22"/>
        </w:rPr>
        <w:t>Al 01.01.2018</w:t>
      </w:r>
      <w:r>
        <w:rPr/>
        <w:t xml:space="preserve"> il Comune di Nibionno ha una dotazione organica effettiva con  n.12 dipendenti in servizio,  come da prospetto che segue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 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(di cui n.1 part time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 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 (di cui n.1 part time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(part time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crostruttura dell' Ente è ripartita in quattro settori, precisamente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ore A – Affari generali e servizi alla cittadinanza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ore B – Economico- Finanziario e Risorse umane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ore C – Demografici – tributi – commercio – vigilanza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ore D - Tecnico e Servizi al territorio.</w:t>
      </w:r>
    </w:p>
    <w:p>
      <w:pPr>
        <w:pStyle w:val="Normal"/>
        <w:spacing w:lineRule="auto" w:line="360"/>
        <w:rPr/>
      </w:pPr>
      <w:r>
        <w:rPr/>
        <w:t>a cui sono assegnati  i dipendenti come da prospetto che segue: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2880"/>
        <w:gridCol w:w="3815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ETTOR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ZI 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DIPENDENTI IN SERVIZIO</w:t>
            </w:r>
          </w:p>
        </w:tc>
      </w:tr>
      <w:tr>
        <w:trPr>
          <w:trHeight w:val="1503" w:hRule="atLeast"/>
        </w:trPr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ore 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ari generali e servizi alla cittadinanza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33" w:right="6" w:hanging="43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zio Segreteria  </w:t>
            </w:r>
          </w:p>
          <w:p>
            <w:pPr>
              <w:pStyle w:val="Normal"/>
              <w:numPr>
                <w:ilvl w:val="0"/>
                <w:numId w:val="1"/>
              </w:numPr>
              <w:ind w:left="533" w:right="6" w:hanging="43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;</w:t>
            </w:r>
          </w:p>
          <w:p>
            <w:pPr>
              <w:pStyle w:val="Normal"/>
              <w:numPr>
                <w:ilvl w:val="0"/>
                <w:numId w:val="1"/>
              </w:numPr>
              <w:ind w:left="533" w:right="6" w:hanging="43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sport/cultura e tempo libero</w:t>
            </w:r>
          </w:p>
          <w:p>
            <w:pPr>
              <w:pStyle w:val="Normal"/>
              <w:numPr>
                <w:ilvl w:val="0"/>
                <w:numId w:val="1"/>
              </w:numPr>
              <w:ind w:left="533" w:right="6" w:hanging="43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Istruzione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. 3 di cui:</w:t>
            </w:r>
          </w:p>
          <w:p>
            <w:pPr>
              <w:pStyle w:val="Contenutotabella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2 con qualifica giur. D (di cui n.1 part time)</w:t>
            </w:r>
          </w:p>
          <w:p>
            <w:pPr>
              <w:pStyle w:val="Contenutotabella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1  con qualifica giur. C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ore B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o- Finanziario e Risorse uman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0" w:right="5" w:hanging="4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ragioneria</w:t>
            </w:r>
          </w:p>
          <w:p>
            <w:pPr>
              <w:pStyle w:val="Normal"/>
              <w:numPr>
                <w:ilvl w:val="0"/>
                <w:numId w:val="1"/>
              </w:numPr>
              <w:ind w:left="530" w:right="5" w:hanging="4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;</w:t>
            </w:r>
          </w:p>
          <w:p>
            <w:pPr>
              <w:pStyle w:val="Normal"/>
              <w:ind w:left="65"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. 2 di cui:</w:t>
            </w:r>
          </w:p>
          <w:p>
            <w:pPr>
              <w:pStyle w:val="Contenutotabella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1 con qualifica giur. D </w:t>
            </w:r>
          </w:p>
          <w:p>
            <w:pPr>
              <w:pStyle w:val="Contenutotabella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1  con qualifica giur. C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ore C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grafici – tributi – commercio – vigilanz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30" w:right="6" w:hanging="4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ari generali e demografici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530" w:right="6" w:hanging="4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tributi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530" w:right="6" w:hanging="4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zio di Polizia Locale </w:t>
            </w:r>
          </w:p>
          <w:p>
            <w:pPr>
              <w:pStyle w:val="Normal"/>
              <w:numPr>
                <w:ilvl w:val="0"/>
                <w:numId w:val="3"/>
              </w:numPr>
              <w:ind w:left="725" w:right="6" w:hanging="6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o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530" w:right="6" w:hanging="4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AP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5 di cui: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332" w:leader="none"/>
              </w:tabs>
              <w:spacing w:lineRule="auto" w:line="360"/>
              <w:ind w:left="720" w:hanging="6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1 con qualifica giur. D;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332" w:leader="none"/>
              </w:tabs>
              <w:spacing w:lineRule="auto" w:line="360"/>
              <w:ind w:left="720" w:hanging="6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.2  con qualifica giur. C;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332" w:leader="none"/>
              </w:tabs>
              <w:spacing w:lineRule="auto" w:line="360"/>
              <w:ind w:left="720" w:hanging="6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2  con qualifica giur. B part tim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ore D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o e Servizi al territorio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7" w:leader="none"/>
              </w:tabs>
              <w:snapToGrid w:val="false"/>
              <w:spacing w:lineRule="auto" w:line="360"/>
              <w:ind w:left="725" w:right="5" w:hanging="6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zio edilizia privat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7" w:leader="none"/>
              </w:tabs>
              <w:spacing w:lineRule="auto" w:line="360"/>
              <w:ind w:left="725" w:right="5" w:hanging="6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lavori pubbl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7" w:leader="none"/>
              </w:tabs>
              <w:spacing w:lineRule="auto" w:line="360"/>
              <w:ind w:left="725" w:right="5" w:hanging="6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urbanist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7" w:leader="none"/>
              </w:tabs>
              <w:snapToGrid w:val="false"/>
              <w:spacing w:lineRule="auto" w:line="360"/>
              <w:ind w:left="37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manutentiv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7" w:leader="none"/>
              </w:tabs>
              <w:snapToGrid w:val="false"/>
              <w:spacing w:lineRule="auto" w:line="360"/>
              <w:ind w:left="720" w:hanging="6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 ambientale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2 di cui: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33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1 con qualifica giur. D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33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1  con qualifica giur. C (part time)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Comune di Nibionno, essendo privo di personale con qualifica dirigenziale, si avvale, ai sensi dell' art.109 u.c. e 107 del dlgs 267/2000 e smi, di Responsabili, che svolgono funzioni dirigenziali individuati dal Sindaco e precisamente: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ig.ra Franca Torricelli, nominata Responsabile del Settore A "Affari generali e servizi alla cittadinanza"  con decreto sindacale n.5  del 18.07.2016;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.ra Alda Fumagalli,  nominata Responsabile del Settore B "Economico- Finanziario e Risorse umane" con decreto sindacale n.3  del 18.07.2016;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. Fabio Corti ,  nominato Responsabile del Settore C  "Demografici – tributi – commercio – vigilanza" con decreto sindacale n.2  del 18.07.2016;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.ra Elena Molteni , nominata Responsabile del Settore D "Tecnico e Servizi al territorio " con decreto sindacale n. 4  del 18.07.2016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apporto dipendenti/popolazione residente , nel periodo 2014/2017 , risulta il seguente: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226"/>
        <w:gridCol w:w="1134"/>
        <w:gridCol w:w="992"/>
        <w:gridCol w:w="992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penden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itanti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.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.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.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Cs/>
                <w:sz w:val="22"/>
                <w:szCs w:val="22"/>
              </w:rPr>
              <w:t>3.69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itanti per dipendente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  <w:t>A tal proposito  si evidenzia ch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dei dodici dipendenti in servizio n. 4 sono a part time , per il cui il rapporto Dipendenti/abitanti è in difetto avendo conteggiato i dipendenti come se fossero tutti a tempo  pieno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il Decreto del Ministero dell' interno del 10 aprile 2017 ha fissato, per</w:t>
      </w:r>
      <w:r>
        <w:rPr>
          <w:rFonts w:eastAsia="Times New Roman" w:cs="Arial" w:ascii="Arial" w:hAnsi="Arial"/>
          <w:color w:val="444444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 xml:space="preserve">il    triennio    2017-2019 e per gli enti in condizioni di dissesto finanziario,i rapporti medi dipendenti-popolazione  e per i Comuni , con popolazione compresa  nella fascia demografica da 3.000 a 4.999 abitanti, il rapporto è stabilito in </w:t>
      </w:r>
      <w:r>
        <w:rPr>
          <w:rFonts w:eastAsia="Times New Roman" w:cs="Arial" w:ascii="Arial" w:hAnsi="Arial"/>
          <w:bCs/>
          <w:sz w:val="22"/>
          <w:szCs w:val="22"/>
        </w:rPr>
        <w:t xml:space="preserve"> 1 dipendente per ogni 150 abitant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714" w:hanging="357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 xml:space="preserve">alla luce di quanto sopra emerge chiaramente come la dotazione organica attuale del Comune di Nibionno sia sottodimensionata e , pur a fronte dell' aumento degli adempimenti burocratici imposti ai Comuni , la legislazione vigente per gli enti locali in materia di personale ha notevolmente limitato le capacità asunzionali ponendo dei limiti di spesa e di turn over molto stringenti  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9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9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6:00Z</dcterms:created>
  <dc:creator>Segretario</dc:creator>
  <dc:description/>
  <dc:language>en-US</dc:language>
  <cp:lastModifiedBy>Segretario</cp:lastModifiedBy>
  <cp:lastPrinted>2018-02-07T17:23:00Z</cp:lastPrinted>
  <dcterms:modified xsi:type="dcterms:W3CDTF">2018-12-01T09:46:00Z</dcterms:modified>
  <cp:revision>2</cp:revision>
  <dc:subject/>
  <dc:title/>
</cp:coreProperties>
</file>